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SZP.272.41.2025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ind w:left="2124" w:right="70" w:hanging="2124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right="7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iCs/>
          <w:sz w:val="22"/>
          <w:szCs w:val="22"/>
        </w:rPr>
        <w:t>wspólnie ubiegających się o udzielenie zamówienia)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17 ust. 4 Pzp </w:t>
      </w:r>
    </w:p>
    <w:p>
      <w:pPr>
        <w:pStyle w:val="Normal"/>
        <w:spacing w:lineRule="auto" w:line="276" w:before="120" w:after="120"/>
        <w:ind w:left="-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wykonania zamówienia przez wykonawców wspólnie ubiegających się o udzielenie zamówienia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: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bookmarkStart w:id="0" w:name="_Hlk64612463"/>
      <w:bookmarkEnd w:id="0"/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 dostawy:………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  <w:bookmarkStart w:id="1" w:name="_Hlk64612463"/>
      <w:bookmarkStart w:id="2" w:name="_Hlk64612463"/>
      <w:bookmarkEnd w:id="2"/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dostawy: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 xml:space="preserve">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3"/>
      <w:bookmarkEnd w:id="5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  <w:lang w:val="en-US"/>
        </w:rPr>
        <w:t>Uwaga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  <w:lang w:val="en-US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6" w:name="_Hlk57105769"/>
    <w:bookmarkStart w:id="7" w:name="_Hlk57105768"/>
    <w:bookmarkStart w:id="8" w:name="_Hlk57105769"/>
    <w:bookmarkStart w:id="9" w:name="_Hlk57105768"/>
    <w:bookmarkEnd w:id="8"/>
    <w:bookmarkEnd w:id="9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0" w:name="_Hlk54334632"/>
    <w:bookmarkEnd w:id="10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1" w:name="_Hlk57105769"/>
    <w:bookmarkStart w:id="12" w:name="_Hlk57105768"/>
    <w:bookmarkStart w:id="13" w:name="_Hlk54334632"/>
    <w:bookmarkStart w:id="14" w:name="_Hlk57105769"/>
    <w:bookmarkStart w:id="15" w:name="_Hlk57105768"/>
    <w:bookmarkStart w:id="16" w:name="_Hlk54334632"/>
    <w:bookmarkEnd w:id="14"/>
    <w:bookmarkEnd w:id="15"/>
    <w:bookmarkEnd w:id="16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>
      <w:rFonts w:cs="Times New Roman"/>
      <w:i w:val="false"/>
      <w:iCs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Calibri"/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cs="Times New Roman"/>
      <w:i w:val="false"/>
      <w:iCs w:val="false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strike w:val="false"/>
      <w:dstrike w:val="false"/>
      <w:color w:val="00000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/>
      <w:bCs w:val="false"/>
      <w:i w:val="false"/>
      <w:iCs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46:00Z</dcterms:created>
  <dc:creator>Beata Wziątek</dc:creator>
  <dc:description/>
  <cp:keywords/>
  <dc:language>en-US</dc:language>
  <cp:lastModifiedBy>Wioletta Suska</cp:lastModifiedBy>
  <cp:lastPrinted>2020-12-31T10:34:00Z</cp:lastPrinted>
  <dcterms:modified xsi:type="dcterms:W3CDTF">2025-11-18T15:26:00Z</dcterms:modified>
  <cp:revision>4</cp:revision>
  <dc:subject/>
  <dc:title>Zał nr 3 do SWZ - Oświadczenie_art 117 ust 4 Pzp</dc:title>
</cp:coreProperties>
</file>